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l Countdow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identify a very few essential elements of a passage they have r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ect the passage to be re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graphic organizer (3-5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selec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nd out the graphic organiz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 the bottom row, students should write the 3 most important things they learned about the top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 the second tier, they should write 2 questions they still have about the topic as a result of the read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 the top tier, students should write one way the new content connects to material previously learned.  (Alternate option:  Students write one way the new content connects to them personally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ve students sh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5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l Countdow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60006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571280"/>
                          <a:chOff x="0" y="0"/>
                          <a:chExt cx="56001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5142960" cy="45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0020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085560"/>
                            <a:ext cx="35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60020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0855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0855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359.95pt" coordorigin="0,0" coordsize="8819,7199">
                <v:rect id="shape_0" stroked="f" o:allowincell="f" style="position:absolute;left:0;top:0;width:88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9;top:0;width:8098;height:71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2520" to="593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4859" to="737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20" to="46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59" to="3419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4859" to="5759,7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5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l Countdow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focus on essential el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es students to process inform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ads to discussion at a higher le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courages students to make conn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582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questions posed by students to inform upcoming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osed questions to redirect learning and clear up misconcep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graphic organizer as pre-writing exerc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for quiz or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connections in content ar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 for semin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lf evaluation of understanding of the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be used as a review ac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t tex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ls to different learning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-ended respon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ing entry points for stud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higher-level connections, complexity, and challen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ed activ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ed su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enter/ station (different texts at different sta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 investigations/ student inter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questio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texts and materia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ed with challenging reading material to activate prior knowledge (ex.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Odysse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in pointing out main ideas, asking essential questions, and relating ideas to current event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review of solution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in a unit on shape and form using Non-Western and Western Ar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as a strategy to discuss a graded assignment or quiz and assist in reteaching.  Successfully focused student attention on something already graded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5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47:00Z</dcterms:created>
  <dc:creator>wcpss</dc:creator>
  <dc:description/>
  <cp:keywords/>
  <dc:language>en-US</dc:language>
  <cp:lastModifiedBy>wcpss</cp:lastModifiedBy>
  <dcterms:modified xsi:type="dcterms:W3CDTF">2010-01-27T19:12:00Z</dcterms:modified>
  <cp:revision>7</cp:revision>
  <dc:subject/>
  <dc:title>Final countdown</dc:title>
</cp:coreProperties>
</file>